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La vida saludabl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wykorzystują w praktyce słownictwo dotyczące zdrowego stylu życia tworząc pytania dotyczące tego tematu oraz grając w grę, która uczy instrukcji przy wykonywaniu ćwiczeń gimnastycznych.</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hablar de hábitos y estilos de vida</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 xml:space="preserve">estilos de vida, actividades físicas, verbos de </w:t>
        <w:br/>
        <w:t>movimiento</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 xml:space="preserve">pronombres, adjetivos y adverbios interrogativos, </w:t>
        <w:br/>
        <w:t>verbo irregular en presente de indicativo: decir</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fichas 23, material proyectable 12</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activo, lúdico, heuríst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en parejas, colectivo, individual, en grup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Duración:</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Saluda a tus alumnos.</w:t>
      </w:r>
    </w:p>
    <w:p>
      <w:pPr>
        <w:pStyle w:val="Normal"/>
        <w:numPr>
          <w:ilvl w:val="0"/>
          <w:numId w:val="1"/>
        </w:numPr>
        <w:spacing w:before="0" w:after="0"/>
        <w:ind w:left="426" w:hanging="349"/>
        <w:jc w:val="both"/>
        <w:rPr/>
      </w:pPr>
      <w:r>
        <w:rPr>
          <w:rFonts w:cs="Palatino Linotype" w:ascii="Palatino Linotype" w:hAnsi="Palatino Linotype"/>
          <w:sz w:val="24"/>
          <w:szCs w:val="24"/>
          <w:lang w:val="es-ES_tradnl"/>
        </w:rPr>
        <w:t>Para empezar pregunta a tus alumnos sobre estilos de vida, qué significa el estilo saludable y qué no, qué tienes que hacer para llevar una vida saludable.</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Explica los objetivos de la lección.</w:t>
      </w:r>
    </w:p>
    <w:p>
      <w:pPr>
        <w:pStyle w:val="Normal"/>
        <w:spacing w:before="240" w:after="200"/>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2</w:t>
      </w:r>
      <w:r>
        <w:rPr>
          <w:rFonts w:cs="Palatino Linotype" w:ascii="Palatino Linotype" w:hAnsi="Palatino Linotype"/>
          <w:sz w:val="24"/>
          <w:szCs w:val="24"/>
          <w:lang w:val="es-ES_tradnl"/>
        </w:rPr>
        <w:t xml:space="preserve"> – en parejas tus alumnos van a preparar una encuesta en la que van a preguntar a sus compañeros de turno qué estilo de vida llevan. Para este ejercicio necesitan saber cómo se hace preguntas detalladas. Proyecta el material proyectable 12 para verificar pronombres, adjetivos y adverbios interrogativos. Luego cada grupo de dos alumnos escribe preguntas sobre los horarios de comida, de descanso y de estudio, de actividad física, sobre las horas delante de la tele o del ordenador, sus hábitos negativos y su vida social. En la clase abierta verificad estas preguntas. Después dos parejas trabajan juntos respondiendo entre si. Al final pregunta a cada grupo en la clase abierta para verificar sus respuestan y si llevan una vida sana o no.</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Para practicar los pronombres, adjetivos y adverbios interrogativos di a los alumnos que hagan </w:t>
      </w:r>
      <w:r>
        <w:rPr>
          <w:rFonts w:cs="Palatino Linotype" w:ascii="Palatino Linotype" w:hAnsi="Palatino Linotype"/>
          <w:b/>
          <w:sz w:val="24"/>
          <w:szCs w:val="24"/>
          <w:lang w:val="es-ES_tradnl"/>
        </w:rPr>
        <w:t>el ejercicio 8</w:t>
      </w:r>
      <w:r>
        <w:rPr>
          <w:rFonts w:cs="Palatino Linotype" w:ascii="Palatino Linotype" w:hAnsi="Palatino Linotype"/>
          <w:sz w:val="24"/>
          <w:szCs w:val="24"/>
          <w:lang w:val="es-ES_tradnl"/>
        </w:rPr>
        <w:t xml:space="preserve"> de la página 75 del cuaderno de ejercicios. </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3</w:t>
      </w:r>
      <w:r>
        <w:rPr>
          <w:rFonts w:cs="Palatino Linotype" w:ascii="Palatino Linotype" w:hAnsi="Palatino Linotype"/>
          <w:sz w:val="24"/>
          <w:szCs w:val="24"/>
          <w:lang w:val="es-ES_tradnl"/>
        </w:rPr>
        <w:t xml:space="preserve"> – para estar en forma hay que hacer la gimnasia, pero primero hay que conocer las instrucciones de actividades. Relaciona las imágenes con las frases. Aprofundad este vocabulario con las fichas 23.</w:t>
      </w:r>
    </w:p>
    <w:p>
      <w:pPr>
        <w:pStyle w:val="Normal"/>
        <w:spacing w:before="240" w:after="200"/>
        <w:jc w:val="both"/>
        <w:rPr/>
      </w:pPr>
      <w:r>
        <w:rPr>
          <w:rFonts w:cs="Palatino Linotype" w:ascii="Palatino Linotype" w:hAnsi="Palatino Linotype"/>
          <w:color w:val="FF3300"/>
          <w:sz w:val="24"/>
          <w:szCs w:val="24"/>
          <w:lang w:val="en-US"/>
        </w:rPr>
        <w:t>PARTE PRÁCTICA Y FIN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4</w:t>
      </w:r>
      <w:r>
        <w:rPr>
          <w:rFonts w:cs="Palatino Linotype" w:ascii="Palatino Linotype" w:hAnsi="Palatino Linotype"/>
          <w:sz w:val="24"/>
          <w:szCs w:val="24"/>
          <w:lang w:val="es-ES_tradnl"/>
        </w:rPr>
        <w:t xml:space="preserve"> – vais a jugar al “Simón dice”. Primero cada alumno escribe en su cuaderno dos instrucciones como en el ejercicio 13. Después explica las reglas del juego – los alumnos juegan en parejas, uno dice a otro “Simón dice: levantamos la pierna derecha” y ese segundo tiene que moverse. Si la instrucción no empieza por “Simón dice” no hay que hacer nada. Antes de realizar el juego fija la atención de tus alumnos sobre la conjugación del verbo irregular </w:t>
      </w:r>
      <w:r>
        <w:rPr>
          <w:rFonts w:cs="Palatino Linotype" w:ascii="Palatino Linotype" w:hAnsi="Palatino Linotype"/>
          <w:i/>
          <w:sz w:val="24"/>
          <w:szCs w:val="24"/>
          <w:lang w:val="es-ES_tradnl"/>
        </w:rPr>
        <w:t>decir</w:t>
      </w:r>
      <w:r>
        <w:rPr>
          <w:rFonts w:cs="Palatino Linotype" w:ascii="Palatino Linotype" w:hAnsi="Palatino Linotype"/>
          <w:sz w:val="24"/>
          <w:szCs w:val="24"/>
          <w:lang w:val="es-ES_tradnl"/>
        </w:rPr>
        <w:t>. Luego pueden continuar este ejercicio de la manera oral con más intrucciones.</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DEBERES: cuaderno de ejercicios 3//73, 9/75, 11/76.</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8</w:t>
      <w:tab/>
      <w:tab/>
      <w:t>Módulo 4 Lección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 w</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21:24:00Z</dcterms:created>
  <dc:creator>Admin</dc:creator>
  <dc:description/>
  <cp:keywords/>
  <dc:language>en-US</dc:language>
  <cp:lastModifiedBy>Admin</cp:lastModifiedBy>
  <dcterms:modified xsi:type="dcterms:W3CDTF">2016-02-25T19:37:00Z</dcterms:modified>
  <cp:revision>8</cp:revision>
  <dc:subject/>
  <dc:title/>
</cp:coreProperties>
</file>